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 01-16-011-2115/18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1. 12. 2018. godine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1. Poslovnika Narodne skupštine Republike Srpske (”Službeni glasnik Republike Srpske”, broj 31/11 i 34/17), Odbor za poljoprivredu, šumarstvo i vodoprivred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  <w:lang w:val="sr-Latn-CS" w:eastAsia="en-US"/>
        </w:rPr>
      </w:pPr>
      <w:r>
        <w:rPr>
          <w:rFonts w:cs="Cambria" w:ascii="Cambria" w:hAnsi="Cambria"/>
          <w:b/>
          <w:i/>
          <w:szCs w:val="24"/>
          <w:lang w:val="sr-Latn-CS" w:eastAsia="en-US"/>
        </w:rPr>
        <w:t>IZVJEŠTAJ</w:t>
      </w:r>
    </w:p>
    <w:p>
      <w:pPr>
        <w:pStyle w:val="Normal"/>
        <w:widowControl w:val="false"/>
        <w:autoSpaceDE w:val="false"/>
        <w:spacing w:before="0" w:after="200"/>
        <w:ind w:left="720" w:hanging="0"/>
        <w:contextualSpacing/>
        <w:jc w:val="center"/>
        <w:rPr>
          <w:rFonts w:ascii="Cambria" w:hAnsi="Cambria" w:eastAsia="Calibri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</w:t>
      </w: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>Prijedloga Budžeta Republike Srpske za 2019. godinu - po hitnom postupku</w:t>
      </w:r>
    </w:p>
    <w:p>
      <w:pPr>
        <w:pStyle w:val="Normal"/>
        <w:widowControl w:val="false"/>
        <w:autoSpaceDE w:val="false"/>
        <w:spacing w:before="0" w:after="200"/>
        <w:ind w:left="720" w:hanging="0"/>
        <w:contextualSpacing/>
        <w:jc w:val="center"/>
        <w:rPr>
          <w:rFonts w:ascii="Cambria" w:hAnsi="Cambria" w:eastAsia="Calibri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eastAsia="Calibri"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/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poljoprivredu, šumarstvo i vodoprivredu je na svojoj Prvoj sjednici, održanoj 20. 12. 2018. godine, razmatrao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Prijedlog Budžeta Republike Srpske za 2019. godinu - po hitnom postupku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eastAsia="Calibri" w:cs="Cambria" w:ascii="Cambria" w:hAnsi="Cambria"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: Obren Marković, predsjednik Odbora, te Ognjen Žmirić, Miroslav Vujičić, Spomenko Stojanović i Vesna Jungić, članovi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nisu prisustvovali: Tomica Stojanović, zamjenik predsjednika Odbora, Edin Ramić i Milorad Stjepanović, članovi Odbora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eastAsia="Calibri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brazloženje navedenog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Prijedloga  Budžeta Republike Srpske za 2019. godinu podnijela </w:t>
      </w:r>
      <w:r>
        <w:rPr>
          <w:rFonts w:cs="Cambria" w:ascii="Cambria" w:hAnsi="Cambria"/>
          <w:sz w:val="24"/>
          <w:szCs w:val="24"/>
          <w:lang w:val="sr-Latn-CS" w:eastAsia="en-US"/>
        </w:rPr>
        <w:t>je g-đa Jasmina Tešanović, rukovodilac Odsjeka za izradu, izvršenje i analizu budžeta Republike Srpske, ispred Ministarstva finansija, i ministar Boris Pašalić, ispred Ministarstva poljoprivrede, šumarstva i vodoprivred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rasprave članovi Odbora su jednoglasno usvojili stav da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Prijedlog Budžeta Republike Srpske za 2019. godinu - po hitnom postupku može da se razmatra na Trećoj posebnoj sjednici Narodne skupštine Republike  Srpske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 za izvjestioca je određen predsjednik Odbora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bren Marković, s.r.</w:t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i/>
          <w:sz w:val="24"/>
          <w:szCs w:val="24"/>
          <w:u w:val="single"/>
          <w:lang w:val="sr-Latn-CS" w:eastAsia="en-US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u w:val="single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u w:val="single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 01-16-011-2115/18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1. 12. 2018. godine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1. Poslovnika Narodne skupštine Republike Srpske (”Službeni glasnik Republike Srpske”, broj 31/11 i 34/17), Odbor za poljoprivredu, šumarstvo i vodoprivred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  <w:lang w:val="sr-Latn-CS" w:eastAsia="en-US"/>
        </w:rPr>
      </w:pPr>
      <w:r>
        <w:rPr>
          <w:rFonts w:cs="Cambria" w:ascii="Cambria" w:hAnsi="Cambria"/>
          <w:b/>
          <w:i/>
          <w:szCs w:val="24"/>
          <w:lang w:val="sr-Latn-CS" w:eastAsia="en-US"/>
        </w:rPr>
        <w:t>IZVJEŠTAJ</w:t>
      </w:r>
    </w:p>
    <w:p>
      <w:pPr>
        <w:pStyle w:val="Normal"/>
        <w:ind w:left="720" w:hanging="0"/>
        <w:jc w:val="center"/>
        <w:rPr>
          <w:rStyle w:val="Emphasis"/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Style w:val="Emphasis"/>
          <w:rFonts w:cs="Cambria" w:ascii="Cambria" w:hAnsi="Cambria"/>
          <w:b/>
          <w:sz w:val="24"/>
          <w:szCs w:val="24"/>
          <w:lang w:val="sr-Latn-CS" w:eastAsia="en-US"/>
        </w:rPr>
        <w:t>o razmatranju Prijedloga  Programa ekonomskih reformi Republike Srpske za period 2019. - 2021. godina -  po hitnom postupku</w:t>
      </w:r>
    </w:p>
    <w:p>
      <w:pPr>
        <w:pStyle w:val="Normal"/>
        <w:widowControl w:val="false"/>
        <w:autoSpaceDE w:val="false"/>
        <w:spacing w:before="0" w:after="200"/>
        <w:ind w:left="720" w:hanging="0"/>
        <w:contextualSpacing/>
        <w:jc w:val="center"/>
        <w:rPr>
          <w:rStyle w:val="Emphasis"/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/>
      </w:r>
    </w:p>
    <w:p>
      <w:pPr>
        <w:pStyle w:val="Normal"/>
        <w:ind w:left="720" w:hanging="0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ind w:left="-90" w:hanging="0"/>
        <w:jc w:val="both"/>
        <w:rPr/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poljoprivredu, šumarstvo i vodoprivredu je, na svojoj Prvoj sjednici, održanoj 20. 12. 2018. godine, razmatrao </w:t>
      </w:r>
      <w:r>
        <w:rPr>
          <w:rStyle w:val="Emphasis"/>
          <w:rFonts w:cs="Cambria" w:ascii="Cambria" w:hAnsi="Cambria"/>
          <w:i w:val="false"/>
          <w:sz w:val="24"/>
          <w:szCs w:val="24"/>
          <w:lang w:val="sr-Latn-CS" w:eastAsia="en-US"/>
        </w:rPr>
        <w:t>Prijedlog Programa ekonomskih reformi Republike Srpske za period 2019. - 2021. godina -  po hitnom postupku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eastAsia="Calibri" w:cs="Cambria" w:ascii="Cambria" w:hAnsi="Cambria"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: Obren Marković, predsjednik Odbora, te Ognjen Žmirić, Miroslav Vujičić, Spomenko Stojanović i Vesna Jungić, članovi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nisu prisustvovali: Tomica Stojanović, zamjenik predsjednika Odbora, Edin Ramić i Milorad Stjepanović, članovi Odbora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eastAsia="Calibri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brazloženje navedenog </w:t>
      </w:r>
      <w:r>
        <w:rPr>
          <w:rStyle w:val="Emphasis"/>
          <w:rFonts w:cs="Cambria" w:ascii="Cambria" w:hAnsi="Cambria"/>
          <w:i w:val="false"/>
          <w:sz w:val="24"/>
          <w:szCs w:val="24"/>
          <w:lang w:val="sr-Latn-CS" w:eastAsia="en-US"/>
        </w:rPr>
        <w:t>Prijedloga Programa ekonomskih reformi</w:t>
      </w:r>
      <w:r>
        <w:rPr>
          <w:rStyle w:val="Emphasis"/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Style w:val="Emphasis"/>
          <w:rFonts w:cs="Cambria" w:ascii="Cambria" w:hAnsi="Cambria"/>
          <w:i w:val="false"/>
          <w:sz w:val="24"/>
          <w:szCs w:val="24"/>
          <w:lang w:val="sr-Latn-CS" w:eastAsia="en-US"/>
        </w:rPr>
        <w:t xml:space="preserve">Republike Srpske za period 2019.-2021. godine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podnijela </w:t>
      </w:r>
      <w:r>
        <w:rPr>
          <w:rFonts w:cs="Cambria" w:ascii="Cambria" w:hAnsi="Cambria"/>
          <w:sz w:val="24"/>
          <w:szCs w:val="24"/>
          <w:lang w:val="sr-Latn-CS" w:eastAsia="en-US"/>
        </w:rPr>
        <w:t>je g-đa Sanja Nježić-Mišić, načelnik Odjeljenja za makroekonomsku analizu i projekcije u Ministarstvu finansija, i ministar Boris Pašalić, ispred Ministarstva poljoprivrede, šumarstva i vodoprivrede.</w:t>
      </w:r>
    </w:p>
    <w:p>
      <w:pPr>
        <w:pStyle w:val="Normal"/>
        <w:ind w:left="-90" w:hanging="0"/>
        <w:jc w:val="both"/>
        <w:rPr>
          <w:rFonts w:ascii="Cambria" w:hAnsi="Cambria" w:cs="Cambria"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 xml:space="preserve">Nakon provedene rasprave članovi Odbora su jednoglasno usvojili stav da </w:t>
      </w:r>
      <w:r>
        <w:rPr>
          <w:rStyle w:val="Emphasis"/>
          <w:rFonts w:cs="Cambria" w:ascii="Cambria" w:hAnsi="Cambria"/>
          <w:i w:val="false"/>
          <w:sz w:val="24"/>
          <w:szCs w:val="24"/>
          <w:lang w:val="sr-Latn-CS" w:eastAsia="en-US"/>
        </w:rPr>
        <w:t xml:space="preserve">Prijedlog Programa ekonomskih reformi Republike Srpske za period 2019. - 2021. godina -  po hitnom postupku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može da se razmatra na Trećoj posebnoj sjednici Narodne skupštine Republike  Srpske.</w:t>
      </w:r>
    </w:p>
    <w:p>
      <w:pPr>
        <w:pStyle w:val="NoSpacing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 za izvjestioca je određen predsjednik Odbora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bren Marković, s.r.</w:t>
      </w:r>
    </w:p>
    <w:p>
      <w:pPr>
        <w:pStyle w:val="Heading1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 01-16-011-2115/18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1. 12. 2018. godine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1. Poslovnika Narodne skupštine Republike Srpske (”Službeni glasnik Republike Srpske”, broj 31/11 i 34/17), Odbor za poljoprivredu, šumarstvo i vodoprivred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  <w:lang w:val="sr-Latn-CS" w:eastAsia="en-US"/>
        </w:rPr>
      </w:pPr>
      <w:r>
        <w:rPr>
          <w:rFonts w:cs="Cambria" w:ascii="Cambria" w:hAnsi="Cambria"/>
          <w:b/>
          <w:i/>
          <w:szCs w:val="24"/>
          <w:lang w:val="sr-Latn-CS" w:eastAsia="en-US"/>
        </w:rPr>
        <w:t>IZVJEŠTAJ</w:t>
      </w:r>
    </w:p>
    <w:p>
      <w:pPr>
        <w:pStyle w:val="Normal"/>
        <w:widowControl w:val="false"/>
        <w:autoSpaceDE w:val="false"/>
        <w:spacing w:before="0" w:after="200"/>
        <w:ind w:left="720" w:hanging="0"/>
        <w:contextualSpacing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</w:t>
      </w:r>
      <w:r>
        <w:rPr>
          <w:rStyle w:val="Emphasis"/>
          <w:rFonts w:cs="Cambria" w:ascii="Cambria" w:hAnsi="Cambria"/>
          <w:b/>
          <w:sz w:val="24"/>
          <w:szCs w:val="24"/>
          <w:lang w:val="sr-Latn-CS" w:eastAsia="en-US"/>
        </w:rPr>
        <w:t>Prijedloga drugog rebalansa Budžeta Republike Srpske za 2018. godinu – po hitnom postupku</w:t>
      </w: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widowControl w:val="false"/>
        <w:autoSpaceDE w:val="false"/>
        <w:spacing w:before="0" w:after="200"/>
        <w:ind w:left="720" w:hanging="0"/>
        <w:contextualSpacing/>
        <w:jc w:val="center"/>
        <w:rPr>
          <w:rFonts w:ascii="Cambria" w:hAnsi="Cambria" w:eastAsia="Calibri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eastAsia="Calibri"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200"/>
        <w:ind w:left="720" w:hanging="0"/>
        <w:contextualSpacing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/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poljoprivredu, šumarstvo i vodoprivredu je na svojoj Prvoj sjednici, održanoj 20. 12. 2018. godine, razmatrao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Prijedlog drugog rebalansa Budžeta Republike Srpske za 2018. godinu - po hitnom postupku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eastAsia="Calibri" w:cs="Cambria" w:ascii="Cambria" w:hAnsi="Cambria"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: Obren Marković, predsjednik Odbora, te Ognjen Žmirić, Miroslav Vujičić, Spomenko Stojanović i Vesna Jungić, članovi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nisu prisustvovali: Tomica Stojanović, zamjenik predsjednika Odbora, Edin Ramić i Milorad Stjepanović, članovi Odbora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eastAsia="Calibri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brazloženje navedenog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Prijedloga  drugog rebalansa Budžeta Republike Srpske za 2018. godinu podnijela </w:t>
      </w:r>
      <w:r>
        <w:rPr>
          <w:rFonts w:cs="Cambria" w:ascii="Cambria" w:hAnsi="Cambria"/>
          <w:sz w:val="24"/>
          <w:szCs w:val="24"/>
          <w:lang w:val="sr-Latn-CS" w:eastAsia="en-US"/>
        </w:rPr>
        <w:t>je g-đa Jasmina Tešanović, rukovodilac Odsjeka za izradu, izvršenje i analizu budžeta Republike Srpske, ispred Ministarstva finansija, i ministar Boris Pašalić, ispred Ministarstva poljoprivrede, šumarstva i vodoprivred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rasprave članovi Odbora su jednoglasno usvojili stav da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Prijedlog drugog rebalansa Budžeta Republike Srpske za 2018. godinu - po hitnom postupku može da se razmatra na Trećoj posebnoj sjednici Narodne skupštine Republike  Srpske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 za izvjestioca je određen predsjednik Odbora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bren Marković, s.r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1134" w:top="1417" w:footer="51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CS" w:eastAsia="en-US"/>
      </w:rPr>
      <w:t>Јасеновачких жртава бр.1</w:t>
    </w:r>
    <w:r>
      <w:rPr>
        <w:rFonts w:cs="Adamant BG;Arial" w:ascii="Adamant BG;Arial" w:hAnsi="Adamant BG;Arial"/>
        <w:sz w:val="14"/>
        <w:szCs w:val="14"/>
        <w:lang w:val="sr-CS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Jasenovačkih žrtava br.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sz w:val="24"/>
      <w:szCs w:val="24"/>
      <w:lang w:val="sr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6:51:00Z</dcterms:created>
  <dc:creator>STIJAK MIROSLAV</dc:creator>
  <dc:description/>
  <cp:keywords/>
  <dc:language>en-US</dc:language>
  <cp:lastModifiedBy>Senada Rajilic</cp:lastModifiedBy>
  <cp:lastPrinted>2018-05-15T09:25:00Z</cp:lastPrinted>
  <dcterms:modified xsi:type="dcterms:W3CDTF">2018-12-21T08:32:00Z</dcterms:modified>
  <cp:revision>10</cp:revision>
  <dc:subject/>
  <dc:title>Датум, 10</dc:title>
</cp:coreProperties>
</file>